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ormelsammlung Thermodynamik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bookmarkStart w:id="0" w:name="__RefHeading___Toc461189711"/>
      <w:bookmarkEnd w:id="0"/>
      <w:r>
        <w:rPr>
          <w:b/>
          <w:sz w:val="24"/>
        </w:rPr>
        <w:t>Inhaltsverzeichn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haltsverzeichnis</w:t>
            <w:tab/>
          </w:r>
          <w:hyperlink w:anchor="__RefHeading___Toc4611897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lgemeines:</w:t>
            <w:tab/>
          </w:r>
          <w:hyperlink w:anchor="__RefHeading___Toc4611897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Hauptsatz:</w:t>
            <w:tab/>
          </w:r>
          <w:hyperlink w:anchor="__RefHeading___Toc4611897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therm:</w:t>
            <w:tab/>
          </w:r>
          <w:hyperlink w:anchor="__RefHeading___Toc4611897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bar:</w:t>
            <w:tab/>
          </w:r>
          <w:hyperlink w:anchor="__RefHeading___Toc4611897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chor:</w:t>
            <w:tab/>
          </w:r>
          <w:hyperlink w:anchor="__RefHeading___Toc4611897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reversibel – adiabat: (unter Fall von </w:t>
          </w:r>
          <w:r>
            <w:rPr>
              <w:u w:val="single"/>
              <w:lang w:val="en-US" w:eastAsia="en-US"/>
            </w:rPr>
            <w:t>isentrop</w:t>
          </w:r>
          <w:r>
            <w:rPr>
              <w:lang w:val="en-US" w:eastAsia="en-US"/>
            </w:rPr>
            <w:t>)</w:t>
            <w:tab/>
          </w:r>
          <w:hyperlink w:anchor="__RefHeading___Toc4611897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olytrop:</w:t>
            <w:tab/>
          </w:r>
          <w:hyperlink w:anchor="__RefHeading___Toc4611897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deales Gas</w:t>
            <w:tab/>
          </w:r>
          <w:hyperlink w:anchor="__RefHeading___Toc4611897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lare Grössen</w:t>
            <w:tab/>
          </w:r>
          <w:hyperlink w:anchor="__RefHeading___Toc4611897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hermische Zustandsgleichung</w:t>
            <w:tab/>
          </w:r>
          <w:hyperlink w:anchor="__RefHeading___Toc4611897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emische idealer Gase</w:t>
            <w:tab/>
          </w:r>
          <w:hyperlink w:anchor="__RefHeading___Toc4611897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Hauptsatz: (Entropie S)</w:t>
            <w:tab/>
          </w:r>
          <w:hyperlink w:anchor="__RefHeading___Toc4611897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halpie H:</w:t>
            <w:tab/>
          </w:r>
          <w:hyperlink w:anchor="__RefHeading___Toc4611897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rbeiten:</w:t>
            <w:tab/>
          </w:r>
          <w:hyperlink w:anchor="__RefHeading___Toc4611897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olumenänderungsarbeit:</w:t>
            <w:tab/>
          </w:r>
          <w:hyperlink w:anchor="__RefHeading___Toc4611897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utzarbeit:</w:t>
            <w:tab/>
          </w:r>
          <w:hyperlink w:anchor="__RefHeading___Toc461189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chnische Arbeit:</w:t>
            <w:tab/>
          </w:r>
          <w:hyperlink w:anchor="__RefHeading___Toc4611897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-Phasengebiet (Nassdampf)</w:t>
            <w:tab/>
          </w:r>
          <w:hyperlink w:anchor="__RefHeading___Toc4611897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ampfgehalt</w:t>
            <w:tab/>
          </w:r>
          <w:hyperlink w:anchor="__RefHeading___Toc461189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terpolation</w:t>
            <w:tab/>
          </w:r>
          <w:hyperlink w:anchor="__RefHeading___Toc4611897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xergie:</w:t>
            <w:tab/>
          </w:r>
          <w:hyperlink w:anchor="__RefHeading___Toc46118973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irkungsgrad</w:t>
            <w:tab/>
          </w:r>
          <w:hyperlink w:anchor="__RefHeading___Toc4611897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erdichtung</w:t>
            <w:tab/>
          </w:r>
          <w:hyperlink w:anchor="__RefHeading___Toc4611897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urbine</w:t>
            <w:tab/>
          </w:r>
          <w:hyperlink w:anchor="__RefHeading___Toc4611897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istungszahl</w:t>
            <w:tab/>
          </w:r>
          <w:hyperlink w:anchor="__RefHeading___Toc4611897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Kreisprozesse</w:t>
            <w:tab/>
          </w:r>
          <w:hyperlink w:anchor="__RefHeading___Toc4611897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tor</w:t>
            <w:tab/>
          </w:r>
          <w:hyperlink w:anchor="__RefHeading___Toc4611897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ehzahl</w:t>
            <w:tab/>
          </w:r>
          <w:hyperlink w:anchor="__RefHeading___Toc4611897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iagramme</w:t>
            <w:tab/>
          </w:r>
          <w:hyperlink w:anchor="__RefHeading___Toc4611897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Phasengebiet</w:t>
            <w:tab/>
          </w:r>
          <w:hyperlink w:anchor="__RefHeading___Toc4611897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lgemein</w:t>
            <w:tab/>
          </w:r>
          <w:hyperlink w:anchor="__RefHeading___Toc4611897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inheitenumrechner</w:t>
            <w:tab/>
          </w:r>
          <w:hyperlink w:anchor="__RefHeading___Toc461189743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/>
          <w:b/>
          <w:sz w:val="24"/>
        </w:rPr>
      </w:pPr>
      <w:bookmarkStart w:id="1" w:name="__RefHeading___Toc461189712"/>
      <w:bookmarkEnd w:id="1"/>
      <w:r>
        <w:rPr>
          <w:b/>
          <w:sz w:val="24"/>
        </w:rPr>
        <w:t>Allgemein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  <w:gridCol w:w="1984"/>
      </w:tblGrid>
      <w:tr>
        <w:trPr/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eichen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inhei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u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a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thal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nere Ener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tro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gemeine molare Gaskonstante = 8,314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s Volu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 innere Ener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 Enthal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 Entro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 Gaskons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mperat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er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rbeit (meist Volumenänderungsarbei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Q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ä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t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tentielle Ener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n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netische Ener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lytropenexpon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sentropenexpon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zifische Wärmekapazität bei konstantem Dru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ezifische Wärmekapazität bei konstantem Volu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K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mpfgeh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lm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o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ilchenzah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ffmen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vogardo-Konsta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esättigte Flüssigke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esättigter, trockener Damp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irkungs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istungsziff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dichtungsverhält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ubvolu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traumvolu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dampfungsenthal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üte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ch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chanischer Wirkungs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heoretischer / thermischer Wirkungs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ffektiver Wirkungs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inspritzverhält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nverhält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senanteile, Gewichtsante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sz w:val="24"/>
        </w:rPr>
      </w:pPr>
      <w:r>
        <w:br w:type="page"/>
      </w:r>
      <w:bookmarkStart w:id="2" w:name="__RefHeading___Toc461189713"/>
      <w:r>
        <w:rPr>
          <w:b/>
          <w:sz w:val="24"/>
        </w:rPr>
        <w:t>1. Hauptsatz:</w:t>
      </w:r>
      <w:bookmarkEnd w:id="2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t,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chlossen (kein Massen zu– oder abfluss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,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  <w:t xml:space="preserve">offen (Massen zu– oder abfluss): dann </w:t>
      </w:r>
      <w:r>
        <w:rPr>
          <w:b/>
        </w:rPr>
        <w:t>immer mit Enthalpie H</w:t>
      </w:r>
      <w:r>
        <w:rPr/>
        <w:t>!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,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är (keine Änderung über die Zeit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t,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  <w:t>instationär (Änderung über die Zeit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. Wärme</w:t>
      </w:r>
    </w:p>
    <w:p>
      <w:pPr>
        <w:pStyle w:val="Normal"/>
        <w:rPr/>
      </w:pPr>
      <w:r>
        <w:rPr/>
        <w:t>adiaba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t,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  <w:t>diaba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W: mechanische Arbeit, elektrische Energ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E</w:t>
      </w:r>
      <w:r>
        <w:rPr>
          <w:u w:val="single"/>
          <w:vertAlign w:val="subscript"/>
        </w:rPr>
        <w:t>Mat,i</w:t>
      </w:r>
      <w:r>
        <w:rPr>
          <w:u w:val="single"/>
        </w:rPr>
        <w:t>: Materialflus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,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3" w:name="__RefHeading___Toc461189714"/>
      <w:bookmarkEnd w:id="3"/>
      <w:r>
        <w:rPr>
          <w:i w:val="false"/>
        </w:rPr>
        <w:t>Isotherm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olytropenexpon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Temperatur (T) = konstan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 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ant;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Hauptsatz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rme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nänderungsarbei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inneren 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Entrop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Heading2"/>
        <w:rPr>
          <w:i w:val="false"/>
          <w:i w:val="false"/>
        </w:rPr>
      </w:pPr>
      <w:bookmarkStart w:id="4" w:name="__RefHeading___Toc461189715"/>
      <w:r>
        <w:rPr>
          <w:i w:val="false"/>
        </w:rPr>
        <w:t>Isobar:</w:t>
      </w:r>
      <w:bookmarkEnd w:id="4"/>
      <w:r>
        <w:rPr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olytropenexpon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Druck (p) = konstan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Hauptsatz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rmeenerg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nänderungsarbei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Δ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inneren Energ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*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Entrop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5" w:name="__RefHeading___Toc461189716"/>
      <w:r>
        <w:rPr>
          <w:i w:val="false"/>
        </w:rPr>
        <w:t>Isochor:</w:t>
      </w:r>
      <w:bookmarkEnd w:id="5"/>
      <w:r>
        <w:rPr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olytropenexpon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Volumen (V) = konstan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Hauptsatz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rme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nänderungsarbei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inneren 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Entrop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1189717"/>
      <w:bookmarkEnd w:id="6"/>
      <w:r>
        <w:rPr>
          <w:i w:val="false"/>
        </w:rPr>
        <w:t xml:space="preserve">reversibel – adiabat: (unter Fall von </w:t>
      </w:r>
      <w:r>
        <w:rPr>
          <w:i w:val="false"/>
          <w:u w:val="single"/>
        </w:rPr>
        <w:t>isentrop</w:t>
      </w:r>
      <w:r>
        <w:rPr>
          <w:i w:val="false"/>
        </w:rPr>
        <w:t>)</w:t>
      </w:r>
    </w:p>
    <w:p>
      <w:pPr>
        <w:pStyle w:val="Normal"/>
        <w:rPr/>
      </w:pPr>
      <w:r>
        <w:rPr/>
        <w:t xml:space="preserve">Polytropenexponent: n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>: Isentropenexponent</w:t>
      </w:r>
    </w:p>
    <w:p>
      <w:pPr>
        <w:pStyle w:val="Normal"/>
        <w:rPr/>
      </w:pPr>
      <w:r>
        <w:rPr/>
        <w:t xml:space="preserve">Wärme (Q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Hauptsatz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rme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nänderungsarbei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inneren 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Entrop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  <w:r>
        <w:br w:type="page"/>
      </w:r>
    </w:p>
    <w:p>
      <w:pPr>
        <w:pStyle w:val="Heading2"/>
        <w:rPr>
          <w:i w:val="false"/>
          <w:i w:val="false"/>
        </w:rPr>
      </w:pPr>
      <w:bookmarkStart w:id="7" w:name="__RefHeading___Toc461189718"/>
      <w:bookmarkEnd w:id="7"/>
      <w:r>
        <w:rPr>
          <w:i w:val="false"/>
        </w:rPr>
        <w:t>polytrop:</w:t>
      </w:r>
    </w:p>
    <w:p>
      <w:pPr>
        <w:pStyle w:val="Normal"/>
        <w:rPr/>
      </w:pPr>
      <w:r>
        <w:rPr/>
        <w:t xml:space="preserve">Polytropenexpon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κ</m:t>
        </m:r>
      </m:oMath>
      <w:r>
        <w:rPr/>
        <w:t>: Isentropenexponen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an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Hauptsatz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rme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κ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κ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nänderungsarbei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61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inneren Energ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*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</w:tr>
      <w:tr>
        <w:trPr/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Änderung der Entropi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8" w:name="__RefHeading___Toc461189719"/>
      <w:r>
        <w:rPr>
          <w:b/>
          <w:sz w:val="24"/>
        </w:rPr>
        <w:t>ideales Gas</w:t>
      </w:r>
      <w:bookmarkEnd w:id="8"/>
      <w:r>
        <w:rPr>
          <w:b/>
          <w:sz w:val="24"/>
        </w:rPr>
        <w:t xml:space="preserve"> </w:t>
      </w:r>
    </w:p>
    <w:p>
      <w:pPr>
        <w:pStyle w:val="Heading2"/>
        <w:rPr>
          <w:i w:val="false"/>
          <w:i w:val="false"/>
        </w:rPr>
      </w:pPr>
      <w:bookmarkStart w:id="9" w:name="__RefHeading___Toc461189720"/>
      <w:bookmarkEnd w:id="9"/>
      <w:r>
        <w:rPr>
          <w:i w:val="false"/>
        </w:rPr>
        <w:t>molare Grösse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/>
      </w:pPr>
      <w:r>
        <w:rPr/>
        <w:t xml:space="preserve">Molzah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m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volum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are innere Energ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are Enthalp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are Entrop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are Wärmekapazitä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molare Mass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0" w:name="__RefHeading___Toc461189721"/>
      <w:bookmarkEnd w:id="10"/>
      <w:r>
        <w:rPr>
          <w:i w:val="false"/>
        </w:rPr>
        <w:t>thermische Zustandsgleichung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1" w:name="__RefHeading___Toc461189722"/>
      <w:bookmarkEnd w:id="11"/>
      <w:r>
        <w:rPr>
          <w:i w:val="false"/>
        </w:rPr>
        <w:t>Gemische idealer Gase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, Mischung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,i</m:t>
              </m:r>
            </m:sub>
          </m:sSub>
        </m:oMath>
      </m:oMathPara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 Mischung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i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schun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schun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schun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 xml:space="preserve">vor der Mischung (Volumenverhältnis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 xml:space="preserve">nach der Mischung (Partialdruckverhältnis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; 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spezifische Gaskonstante der Mischung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schung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schung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molare Masse der Mischung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schun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schun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schun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  <w:t xml:space="preserve">Verhältnis der spezifischen Wärmekapazität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schu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rmemeng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rmeinhal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 xml:space="preserve">(c: Wärmekapazität; </w:t>
      </w:r>
    </w:p>
    <w:p>
      <w:pPr>
        <w:pStyle w:val="Normal"/>
        <w:rPr/>
      </w:pPr>
      <w:r>
        <w:rPr/>
        <w:t>T: Temperatur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: Temperaturänderung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12" w:name="__RefHeading___Toc461189723"/>
      <w:r>
        <w:rPr>
          <w:b/>
          <w:sz w:val="24"/>
        </w:rPr>
        <w:t>2. Hauptsatz: (Entropie S)</w:t>
      </w:r>
      <w:bookmarkEnd w:id="12"/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ggregat- und Temperaturwechsel (flüssig -&gt; gasförmig,...) beacht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 Austauschvorgänge mit der Umgebung, Entropietransport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 Dissipation, Entropieerzeugung, Entropieproduktion; nur innerhalb des Systems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4536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nicht möglich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Wärmeabfuhr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reversibler Proz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adiabetes System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irreversibler Proz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Wärmetranspor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chlossene System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Normal"/>
        <w:rPr/>
      </w:pPr>
      <w:r>
        <w:rPr/>
        <w:t xml:space="preserve">offene System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Normal"/>
        <w:rPr/>
      </w:pPr>
      <w:r>
        <w:rPr/>
        <w:t>ideale Gas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geschlossen (geg.: T, v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offen (geg.: T, p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geg.: p, v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flüssige Stoff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geschloss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off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bookmarkStart w:id="13" w:name="__RefHeading___Toc461189724"/>
      <w:r>
        <w:rPr>
          <w:b/>
          <w:sz w:val="24"/>
        </w:rPr>
        <w:t>Enthalpie H:</w:t>
      </w:r>
      <w:bookmarkEnd w:id="13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bei offenen Systemen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Arial"/>
        </w:rPr>
        <w:t xml:space="preserve"> </w:t>
      </w:r>
      <w:r>
        <w:rPr/>
        <w:t>(gilt auch im 2 Phasengebiet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soba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Normal"/>
        <w:rPr/>
      </w:pPr>
      <w:r>
        <w:rPr/>
        <w:t xml:space="preserve">Isoch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Ideales Gas: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adiabate Drosselu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ideales Ga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14" w:name="__RefHeading___Toc461189725"/>
      <w:r>
        <w:rPr>
          <w:b/>
          <w:sz w:val="24"/>
        </w:rPr>
        <w:t>Arbeiten:</w:t>
      </w:r>
      <w:bookmarkEnd w:id="14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 w:val="false"/>
          <w:i w:val="false"/>
        </w:rPr>
      </w:pPr>
      <w:bookmarkStart w:id="15" w:name="__RefHeading___Toc461189726"/>
      <w:bookmarkEnd w:id="15"/>
      <w:r>
        <w:rPr>
          <w:i w:val="false"/>
        </w:rPr>
        <w:t>Volumenänderungsarbeit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bei geschlossenen Systemen)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ant: 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ant: 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</m:e>
          </m:nary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t: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</m:acc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16" w:name="__RefHeading___Toc461189727"/>
      <w:r>
        <w:rPr>
          <w:i w:val="false"/>
        </w:rPr>
        <w:t>Nutzarbeit:</w:t>
      </w:r>
      <w:bookmarkEnd w:id="16"/>
      <w:r>
        <w:rPr>
          <w:i w:val="false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yste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/>
      </w:pPr>
      <w:r>
        <w:rPr/>
        <w:t>Aufgabe Nr. 26: die Arbeit, die man aus dem System abgreifen kann. Unter Umständen mit Volumenänderungsarbeit kombiniert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17" w:name="__RefHeading___Toc461189728"/>
      <w:r>
        <w:rPr>
          <w:i w:val="false"/>
        </w:rPr>
        <w:t>technische Arbeit:</w:t>
      </w:r>
      <w:bookmarkEnd w:id="17"/>
      <w:r>
        <w:rPr>
          <w:i w:val="false"/>
        </w:rPr>
        <w:t xml:space="preserve"> </w:t>
      </w:r>
    </w:p>
    <w:p>
      <w:pPr>
        <w:pStyle w:val="Normal"/>
        <w:rPr/>
      </w:pPr>
      <w:r>
        <w:rPr/>
        <w:t>(bei offenen Systemen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nary>
      </m:oMath>
      <w:r>
        <w:br w:type="page"/>
      </w:r>
    </w:p>
    <w:p>
      <w:pPr>
        <w:pStyle w:val="Heading1"/>
        <w:rPr>
          <w:b/>
          <w:b/>
          <w:sz w:val="24"/>
        </w:rPr>
      </w:pPr>
      <w:bookmarkStart w:id="18" w:name="__RefHeading___Toc461189729"/>
      <w:bookmarkEnd w:id="18"/>
      <w:r>
        <w:rPr>
          <w:b/>
          <w:sz w:val="24"/>
        </w:rPr>
        <w:t>2-Phasengebiet (Nassdamp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 w:val="false"/>
          <w:i w:val="false"/>
        </w:rPr>
      </w:pPr>
      <w:bookmarkStart w:id="19" w:name="__RefHeading___Toc461189730"/>
      <w:r>
        <w:rPr>
          <w:i w:val="false"/>
        </w:rPr>
        <w:t>Dampfgehalt</w:t>
      </w:r>
      <w:bookmarkEnd w:id="19"/>
      <w:r>
        <w:rPr>
          <w:i w:val="false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; (z = v, u, h, s,...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; (z = v, u, s, h,...)</w:t>
      </w:r>
    </w:p>
    <w:p>
      <w:pPr>
        <w:pStyle w:val="Normal"/>
        <w:rPr/>
      </w:pPr>
      <w:r>
        <w:rPr/>
        <w:tab/>
        <w:t xml:space="preserve">falls u nicht tabellisiert i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(z =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>, u, U, h, H, s, S, ...)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20" w:name="__RefHeading___Toc461189731"/>
      <w:bookmarkEnd w:id="20"/>
      <w:r>
        <w:rPr>
          <w:i w:val="false"/>
        </w:rPr>
        <w:t>Interpolation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-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-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; (z = h, v, u, s,...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21" w:name="__RefHeading___Toc461189732"/>
      <w:bookmarkEnd w:id="21"/>
      <w:r>
        <w:rPr>
          <w:b/>
          <w:sz w:val="24"/>
        </w:rPr>
        <w:t>Exergie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maximal abgebare Leistung: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76" w:leader="none"/>
        </w:tabs>
        <w:outlineLvl w:val="0"/>
        <w:rPr/>
      </w:pPr>
      <w:r>
        <w:rPr/>
        <w:t xml:space="preserve">offen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76" w:leader="none"/>
        </w:tabs>
        <w:outlineLvl w:val="0"/>
        <w:rPr/>
      </w:pPr>
      <w:r>
        <w:rPr/>
        <w:t xml:space="preserve">geschlossen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nergi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bookmarkStart w:id="22" w:name="__RefHeading___Toc461189733"/>
      <w:r>
        <w:rPr>
          <w:b/>
          <w:sz w:val="24"/>
        </w:rPr>
        <w:t>Wirkungsgrad</w:t>
      </w:r>
      <w:bookmarkEnd w:id="22"/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tzen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fwand</m:t>
                </m:r>
              </m:e>
            </m:d>
          </m:den>
        </m:f>
      </m:oMath>
      <w:r>
        <w:rPr/>
        <w:t xml:space="preserve">; bei konstanter Temperatu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rn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23" w:name="__RefHeading___Toc461189734"/>
      <w:bookmarkEnd w:id="23"/>
      <w:r>
        <w:rPr>
          <w:i w:val="false"/>
        </w:rPr>
        <w:t>Verdichtung</w:t>
      </w:r>
    </w:p>
    <w:p>
      <w:pPr>
        <w:pStyle w:val="Normal"/>
        <w:rPr/>
      </w:pPr>
      <w:r>
        <w:rPr/>
        <w:t xml:space="preserve">adiab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isentro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47980</wp:posOffset>
                      </wp:positionH>
                      <wp:positionV relativeFrom="paragraph">
                        <wp:posOffset>3810</wp:posOffset>
                      </wp:positionV>
                      <wp:extent cx="257175" cy="885825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885960"/>
                                <a:chOff x="0" y="0"/>
                                <a:chExt cx="257040" cy="885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95400" y="275760"/>
                                  <a:ext cx="447840" cy="257040"/>
                                </a:xfrm>
                                <a:custGeom>
                                  <a:avLst/>
                                  <a:gdLst>
                                    <a:gd name="textAreaLeft" fmla="*/ 55800 w 253800"/>
                                    <a:gd name="textAreaRight" fmla="*/ 198000 w 253800"/>
                                    <a:gd name="textAreaTop" fmla="*/ 32040 h 145800"/>
                                    <a:gd name="textAreaBottom" fmla="*/ 113760 h 145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anchor="t" rot="54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7040" y="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0012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.3pt;width:35.25pt;height:69.75pt" coordorigin="398,6" coordsize="705,1395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99;top:440;width:704;height:404;mso-wrap-style:square;v-text-anchor:top;rotation:270;mso-position-horizontal-relative:margin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53,6" to="953,45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8,951" to="548,140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5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/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/>
              <w:t>; (z = h, T); (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  <w:r>
              <w:rPr/>
              <w:t>=ideal (Wirkungsgrad = 1)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zuers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  <w:r>
              <w:rPr/>
              <w:t>mit Formeln Seite 4 ff. lös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</w:rPr>
      </w:pPr>
      <w:bookmarkStart w:id="24" w:name="__RefHeading___Toc461189735"/>
      <w:bookmarkEnd w:id="24"/>
      <w:r>
        <w:rPr>
          <w:i w:val="false"/>
        </w:rPr>
        <w:t>Turbine</w:t>
      </w:r>
    </w:p>
    <w:p>
      <w:pPr>
        <w:pStyle w:val="Normal"/>
        <w:rPr/>
      </w:pPr>
      <w:r>
        <w:rPr/>
        <w:t xml:space="preserve">adiab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isentrop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7980</wp:posOffset>
                </wp:positionH>
                <wp:positionV relativeFrom="paragraph">
                  <wp:posOffset>140335</wp:posOffset>
                </wp:positionV>
                <wp:extent cx="257175" cy="8572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7160"/>
                          <a:chOff x="0" y="0"/>
                          <a:chExt cx="257040" cy="857160"/>
                        </a:xfrm>
                      </wpg:grpSpPr>
                      <wps:wsp>
                        <wps:cNvSpPr/>
                        <wps:spPr>
                          <a:xfrm rot="16200000">
                            <a:off x="-95400" y="361440"/>
                            <a:ext cx="447840" cy="257040"/>
                          </a:xfrm>
                          <a:custGeom>
                            <a:avLst/>
                            <a:gdLst>
                              <a:gd name="textAreaLeft" fmla="*/ 55800 w 253800"/>
                              <a:gd name="textAreaRight" fmla="*/ 198000 w 253800"/>
                              <a:gd name="textAreaTop" fmla="*/ 32040 h 145800"/>
                              <a:gd name="textAreaBottom" fmla="*/ 1137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71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1.05pt;width:35.25pt;height:67.45pt" coordorigin="398,221" coordsize="705,1349">
                <v:shape id="shape_0" fillcolor="white" stroked="t" o:allowincell="f" style="position:absolute;left:399;top:790;width:704;height:404;mso-wrap-style:square;v-text-anchor:top;rotation:27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8,221" to="548,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,1121" to="953,15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/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oMath>
            <w:r>
              <w:rPr/>
              <w:t>; (z = h, T); (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  <w:r>
              <w:rPr/>
              <w:t>=ideal (Wirkungsgrad = 1)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zuers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  <w:r>
              <w:rPr/>
              <w:t>mit Formeln Seite 4 ff. löse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25" w:name="__RefHeading___Toc461189736"/>
      <w:bookmarkEnd w:id="25"/>
      <w:r>
        <w:rPr>
          <w:i w:val="false"/>
        </w:rPr>
        <w:t>Leistungszah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tz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ufwand</m:t>
            </m:r>
          </m:den>
        </m:f>
      </m:oMath>
      <w:r>
        <w:rPr/>
        <w:t xml:space="preserve">; bei konstanter Temperatu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rn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26" w:name="__RefHeading___Toc461189737"/>
      <w:bookmarkEnd w:id="26"/>
      <w:r>
        <w:rPr>
          <w:b/>
          <w:sz w:val="24"/>
        </w:rPr>
        <w:t>Kreisprozes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rPr/>
      </w:pPr>
      <w:r>
        <w:rPr/>
        <w:t>rechtsläufig (Uhrzeigersinn):</w:t>
        <w:tab/>
        <w:t>Wärmekraftmaschinen (Motoren,...): bringen Wärme vom wärmeren ins kältere</w:t>
      </w:r>
    </w:p>
    <w:p>
      <w:pPr>
        <w:pStyle w:val="Header"/>
        <w:tabs>
          <w:tab w:val="clear" w:pos="4536"/>
          <w:tab w:val="clear" w:pos="9072"/>
        </w:tabs>
        <w:ind w:left="2832" w:hanging="2832"/>
        <w:rPr/>
      </w:pPr>
      <w:r>
        <w:rPr/>
        <w:t>linksläufig:</w:t>
        <w:tab/>
        <w:t>Kältemaschinen, Kühlung, Wärmepumpen: bringen „Wärme“ (Kälte) vom kühleren ins wärmer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otprozess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-T-s-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sson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p-T-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rling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v-T-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p-s-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p-s-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linger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v-p-s-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oprozes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v-s-v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27" w:name="__RefHeading___Toc461189738"/>
      <w:bookmarkEnd w:id="27"/>
      <w:r>
        <w:rPr>
          <w:b/>
          <w:sz w:val="24"/>
        </w:rPr>
        <w:t>Mo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1. Hub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 2. Hu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sub>
          </m:sSub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ch</m:t>
              </m:r>
            </m:sub>
          </m:sSub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28" w:name="__RefHeading___Toc461189739"/>
      <w:bookmarkEnd w:id="28"/>
      <w:r>
        <w:rPr>
          <w:i w:val="false"/>
        </w:rPr>
        <w:t>Drehzahl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  <w:t>bei Viertaktmotor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  <w:t>bei Zweitaktmotor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</w:r>
      <w:r>
        <w:br w:type="page"/>
      </w:r>
    </w:p>
    <w:p>
      <w:pPr>
        <w:pStyle w:val="Heading1"/>
        <w:rPr>
          <w:b/>
          <w:b/>
          <w:sz w:val="24"/>
          <w:u w:val="none"/>
        </w:rPr>
      </w:pPr>
      <w:bookmarkStart w:id="29" w:name="__RefHeading___Toc461189740"/>
      <w:bookmarkEnd w:id="29"/>
      <w:r>
        <w:rPr>
          <w:b/>
          <w:sz w:val="24"/>
          <w:u w:val="none"/>
        </w:rPr>
        <w:t>Diagram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>bei Flüssigkeitsabscheidern befindet man sich unter der Dampfdruckkurv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rgehensweis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708" w:hanging="0"/>
        <w:outlineLvl w:val="0"/>
        <w:rPr/>
      </w:pPr>
      <w:r>
        <w:rPr/>
        <w:t xml:space="preserve">Einzeichnen der Zustände und der Zustandsänderungen </w:t>
        <w:tab/>
        <w:t>im T-s-Diagramm: isobare zuer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708" w:hanging="0"/>
        <w:outlineLvl w:val="0"/>
        <w:rPr/>
      </w:pPr>
      <w:r>
        <w:rPr/>
        <w:tab/>
        <w:t>im p-V-Diagramm: isotherme zuer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3680</wp:posOffset>
                </wp:positionH>
                <wp:positionV relativeFrom="paragraph">
                  <wp:posOffset>93345</wp:posOffset>
                </wp:positionV>
                <wp:extent cx="544766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7520" cy="572040"/>
                          <a:chOff x="0" y="0"/>
                          <a:chExt cx="5447520" cy="572040"/>
                        </a:xfrm>
                      </wpg:grpSpPr>
                      <wps:wsp>
                        <wps:cNvSpPr txBox="1"/>
                        <wps:spPr>
                          <a:xfrm>
                            <a:off x="1123200" y="0"/>
                            <a:ext cx="98100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ob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 = kon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0"/>
                            <a:ext cx="98100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och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 = kon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9831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entr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 = konst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0"/>
                            <a:ext cx="98100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othe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 = kon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0"/>
                            <a:ext cx="981000" cy="390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enthal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 = kon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7.35pt;width:428.95pt;height:45.05pt" coordorigin="368,147" coordsize="8579,9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7;top:147;width:15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ob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 = konstant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3907;top:147;width:15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och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 = konstant</w:t>
                        </w:r>
                      </w:p>
                    </w:txbxContent>
                  </v:textbox>
                  <v:fill o:detectmouseclick="t" on="false"/>
                  <v:stroke color="black" weight="9360" dashstyle="longdashdot" joinstyle="miter" endcap="flat"/>
                  <w10:wrap type="none"/>
                </v:shape>
                <v:shape id="shape_0" stroked="t" o:allowincell="f" style="position:absolute;left:368;top:148;width:154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entro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 = konst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dashstyle="longdashdotdot" joinstyle="miter" endcap="flat"/>
                  <w10:wrap type="none"/>
                </v:shape>
                <v:shape id="shape_0" stroked="t" o:allowincell="f" style="position:absolute;left:5662;top:147;width:15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othe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 = konstant</w:t>
                        </w:r>
                      </w:p>
                    </w:txbxContent>
                  </v:textbox>
                  <v:fill o:detectmouseclick="t" on="false"/>
                  <v:stroke color="black" weight="9360" dashstyle="dashdot" joinstyle="miter" endcap="flat"/>
                  <w10:wrap type="none"/>
                </v:shape>
                <v:shape id="shape_0" stroked="t" o:allowincell="f" style="position:absolute;left:7402;top:147;width:15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enthal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 = konstant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30" w:name="__RefHeading___Toc461189741"/>
      <w:bookmarkEnd w:id="30"/>
      <w:r>
        <w:rPr>
          <w:i w:val="false"/>
          <w:lang w:val="en-US" w:eastAsia="en-US"/>
        </w:rPr>
        <w:t>2 Phasengebiet</w:t>
      </w:r>
    </w:p>
    <w:p>
      <w:pPr>
        <w:pStyle w:val="Contents1"/>
        <w:numPr>
          <w:ilvl w:val="0"/>
          <w:numId w:val="0"/>
        </w:numPr>
        <w:spacing w:before="0" w:after="0"/>
        <w:outlineLvl w:val="0"/>
        <w:rPr>
          <w:i/>
          <w:i/>
          <w:caps w:val="false"/>
          <w:smallCaps w:val="false"/>
          <w:lang w:val="en-US" w:eastAsia="en-US"/>
        </w:rPr>
      </w:pPr>
      <w:r>
        <w:rPr>
          <w:i/>
          <w:caps w:val="false"/>
          <w:smallCap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7480</wp:posOffset>
                </wp:positionH>
                <wp:positionV relativeFrom="paragraph">
                  <wp:posOffset>127635</wp:posOffset>
                </wp:positionV>
                <wp:extent cx="3275965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057400"/>
                          <a:chOff x="0" y="0"/>
                          <a:chExt cx="3276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360" y="133200"/>
                            <a:ext cx="7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0548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168588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5" h="1495">
                                <a:moveTo>
                                  <a:pt x="0" y="1488"/>
                                </a:moveTo>
                                <a:cubicBezTo>
                                  <a:pt x="156" y="1491"/>
                                  <a:pt x="313" y="1495"/>
                                  <a:pt x="570" y="1248"/>
                                </a:cubicBezTo>
                                <a:cubicBezTo>
                                  <a:pt x="827" y="1001"/>
                                  <a:pt x="1250" y="6"/>
                                  <a:pt x="1545" y="3"/>
                                </a:cubicBezTo>
                                <a:cubicBezTo>
                                  <a:pt x="1840" y="0"/>
                                  <a:pt x="2120" y="988"/>
                                  <a:pt x="2340" y="1233"/>
                                </a:cubicBezTo>
                                <a:cubicBezTo>
                                  <a:pt x="2560" y="1478"/>
                                  <a:pt x="2778" y="1451"/>
                                  <a:pt x="2865" y="14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178128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381600"/>
                            <a:ext cx="177156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1683">
                                <a:moveTo>
                                  <a:pt x="0" y="1683"/>
                                </a:moveTo>
                                <a:lnTo>
                                  <a:pt x="750" y="990"/>
                                </a:lnTo>
                                <a:lnTo>
                                  <a:pt x="1830" y="990"/>
                                </a:lnTo>
                                <a:lnTo>
                                  <a:pt x="27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9920"/>
                            <a:ext cx="17812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1785">
                                <a:moveTo>
                                  <a:pt x="0" y="1785"/>
                                </a:moveTo>
                                <a:lnTo>
                                  <a:pt x="510" y="1500"/>
                                </a:lnTo>
                                <a:lnTo>
                                  <a:pt x="2040" y="1035"/>
                                </a:lnTo>
                                <a:lnTo>
                                  <a:pt x="28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1343160"/>
                            <a:ext cx="1228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rocken, gesättigter Dam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80880"/>
                            <a:ext cx="866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sättigte Flüss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840" y="17028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7692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10.05pt;width:257.95pt;height:162.05pt" coordorigin="248,201" coordsize="5159,3241">
                <v:shape id="shape_0" stroked="f" o:allowincell="f" style="position:absolute;left:2003;top:20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7,411" to="787,33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,3202" to="3712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65,1495" path="m0,1488c156,1491,313,1495,570,1248c827,1001,1250,6,1545,3c1840,0,2120,988,2340,1233c2560,1478,2778,1451,2865,1473e" stroked="t" o:allowincell="f" style="position:absolute;left:848;top:619;width:2654;height:2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773;top:3006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;top:35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90,1683" path="m0,1683l750,990l1830,990l2790,0e" stroked="t" o:allowincell="f" style="position:absolute;left:953;top:802;width:2789;height:168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05,1785" path="m0,1785l510,1500l2040,1035l2805,0e" stroked="t" o:allowincell="f" style="position:absolute;left:848;top:1178;width:2804;height:1784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stroked="f" o:allowincell="f" style="position:absolute;left:3472;top:2316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rocken, gesättigter Dam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801;width:136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sättigte Flüss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3,469" to="2753,2958" stroked="t" o:allowincell="f" style="position:absolute;flip:y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1028,2212" to="3712,221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34055</wp:posOffset>
                </wp:positionH>
                <wp:positionV relativeFrom="paragraph">
                  <wp:posOffset>127635</wp:posOffset>
                </wp:positionV>
                <wp:extent cx="3275965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057400"/>
                          <a:chOff x="0" y="0"/>
                          <a:chExt cx="3276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360" y="133200"/>
                            <a:ext cx="7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0548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168588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5" h="1495">
                                <a:moveTo>
                                  <a:pt x="0" y="1488"/>
                                </a:moveTo>
                                <a:cubicBezTo>
                                  <a:pt x="156" y="1491"/>
                                  <a:pt x="313" y="1495"/>
                                  <a:pt x="570" y="1248"/>
                                </a:cubicBezTo>
                                <a:cubicBezTo>
                                  <a:pt x="827" y="1001"/>
                                  <a:pt x="1250" y="6"/>
                                  <a:pt x="1545" y="3"/>
                                </a:cubicBezTo>
                                <a:cubicBezTo>
                                  <a:pt x="1840" y="0"/>
                                  <a:pt x="2120" y="988"/>
                                  <a:pt x="2340" y="1233"/>
                                </a:cubicBezTo>
                                <a:cubicBezTo>
                                  <a:pt x="2560" y="1478"/>
                                  <a:pt x="2778" y="1451"/>
                                  <a:pt x="2865" y="14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178128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343160"/>
                            <a:ext cx="1228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rocken, gesättigter Dam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80880"/>
                            <a:ext cx="866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sättigte Flüss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6264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006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65pt;margin-top:10.05pt;width:257.95pt;height:162.05pt" coordorigin="5093,201" coordsize="5159,3241">
                <v:shape id="shape_0" stroked="f" o:allowincell="f" style="position:absolute;left:6848;top:20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2,411" to="5632,33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3,3202" to="8557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65,1495" path="m0,1488c156,1491,313,1495,570,1248c827,1001,1250,6,1545,3c1840,0,2120,988,2340,1233c2560,1478,2778,1451,2865,1473e" stroked="t" o:allowincell="f" style="position:absolute;left:5693;top:619;width:2654;height:2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18;top:3006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3;top:35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17;top:2316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rocken, gesättigter Dam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7;top:801;width:136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sättigte Flüss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7,1717" to="8286,17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3,832" to="7553,293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71545</wp:posOffset>
                </wp:positionH>
                <wp:positionV relativeFrom="paragraph">
                  <wp:posOffset>3070225</wp:posOffset>
                </wp:positionV>
                <wp:extent cx="635" cy="185737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241.75pt" to="273.35pt,38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15030</wp:posOffset>
                </wp:positionH>
                <wp:positionV relativeFrom="paragraph">
                  <wp:posOffset>4842510</wp:posOffset>
                </wp:positionV>
                <wp:extent cx="19145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381.3pt" to="419.6pt,3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67655</wp:posOffset>
                </wp:positionH>
                <wp:positionV relativeFrom="paragraph">
                  <wp:posOffset>4718685</wp:posOffset>
                </wp:positionV>
                <wp:extent cx="285750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371.55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29280</wp:posOffset>
                </wp:positionH>
                <wp:positionV relativeFrom="paragraph">
                  <wp:posOffset>3032760</wp:posOffset>
                </wp:positionV>
                <wp:extent cx="285750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238.8pt;mso-position-vertical-relative:text;margin-left:2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39010</wp:posOffset>
                </wp:positionH>
                <wp:positionV relativeFrom="paragraph">
                  <wp:posOffset>90805</wp:posOffset>
                </wp:positionV>
                <wp:extent cx="114300" cy="139065"/>
                <wp:effectExtent l="0" t="63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7.15pt" to="185.25pt,18.0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39315</wp:posOffset>
                </wp:positionH>
                <wp:positionV relativeFrom="paragraph">
                  <wp:posOffset>76200</wp:posOffset>
                </wp:positionV>
                <wp:extent cx="161290" cy="79375"/>
                <wp:effectExtent l="635" t="63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28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6pt" to="181.1pt,12.2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633730</wp:posOffset>
                </wp:positionH>
                <wp:positionV relativeFrom="paragraph">
                  <wp:posOffset>41910</wp:posOffset>
                </wp:positionV>
                <wp:extent cx="1571625" cy="673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1060">
                              <a:moveTo>
                                <a:pt x="0" y="0"/>
                              </a:moveTo>
                              <a:lnTo>
                                <a:pt x="810" y="0"/>
                              </a:lnTo>
                              <a:lnTo>
                                <a:pt x="1320" y="600"/>
                              </a:lnTo>
                              <a:cubicBezTo>
                                <a:pt x="1510" y="755"/>
                                <a:pt x="1757" y="853"/>
                                <a:pt x="1950" y="930"/>
                              </a:cubicBezTo>
                              <a:lnTo>
                                <a:pt x="2475" y="1060"/>
                              </a:lnTo>
                              <a:lnTo>
                                <a:pt x="2265" y="100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5,1060" path="m0,0l810,0l1320,600c1510,755,1757,853,1950,930l2475,1060l2265,1000e" stroked="t" o:allowincell="f" style="position:absolute;margin-left:49.9pt;margin-top:3.3pt;width:123.7pt;height:52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07565</wp:posOffset>
                </wp:positionH>
                <wp:positionV relativeFrom="paragraph">
                  <wp:posOffset>72390</wp:posOffset>
                </wp:positionV>
                <wp:extent cx="42545" cy="174625"/>
                <wp:effectExtent l="5080" t="0" r="698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5.7pt" to="169.25pt,19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</w:rPr>
      </w:pPr>
      <w:bookmarkStart w:id="31" w:name="__RefHeading___Toc461189742"/>
      <w:bookmarkEnd w:id="31"/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24680</wp:posOffset>
                </wp:positionH>
                <wp:positionV relativeFrom="paragraph">
                  <wp:posOffset>895985</wp:posOffset>
                </wp:positionV>
                <wp:extent cx="17970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70.55pt" to="362.5pt,70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>allgeme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7480</wp:posOffset>
                </wp:positionH>
                <wp:positionV relativeFrom="paragraph">
                  <wp:posOffset>38100</wp:posOffset>
                </wp:positionV>
                <wp:extent cx="2524125" cy="1962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62000"/>
                          <a:chOff x="0" y="0"/>
                          <a:chExt cx="2523960" cy="1962000"/>
                        </a:xfrm>
                      </wpg:grpSpPr>
                      <wps:wsp>
                        <wps:cNvSpPr/>
                        <wps:spPr>
                          <a:xfrm flipH="1" flipV="1">
                            <a:off x="342360" y="38160"/>
                            <a:ext cx="7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1044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168588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3pt;width:198.75pt;height:154.5pt" coordorigin="248,60" coordsize="3975,3090">
                <v:line id="shape_0" from="787,120" to="787,30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,2911" to="3712,2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3;top:2715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;top:60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3729355</wp:posOffset>
                </wp:positionH>
                <wp:positionV relativeFrom="paragraph">
                  <wp:posOffset>57150</wp:posOffset>
                </wp:positionV>
                <wp:extent cx="809625" cy="1704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2685">
                              <a:moveTo>
                                <a:pt x="0" y="0"/>
                              </a:moveTo>
                              <a:cubicBezTo>
                                <a:pt x="38" y="265"/>
                                <a:pt x="28" y="1143"/>
                                <a:pt x="240" y="1590"/>
                              </a:cubicBezTo>
                              <a:cubicBezTo>
                                <a:pt x="452" y="2037"/>
                                <a:pt x="1103" y="2503"/>
                                <a:pt x="1275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2685" path="m0,0c38,265,28,1143,240,1590c452,2037,1103,2503,1275,2685e" stroked="t" o:allowincell="f" style="position:absolute;margin-left:293.65pt;margin-top:4.5pt;width:63.7pt;height:134.2pt;mso-wrap-style:none;v-text-anchor:middle">
                <v:fill o:detectmouseclick="t" on="false"/>
                <v:stroke color="black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29355</wp:posOffset>
                </wp:positionH>
                <wp:positionV relativeFrom="paragraph">
                  <wp:posOffset>83185</wp:posOffset>
                </wp:positionV>
                <wp:extent cx="179705" cy="6985"/>
                <wp:effectExtent l="635" t="22860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6.55pt" to="307.75pt,7.0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967105</wp:posOffset>
                </wp:positionH>
                <wp:positionV relativeFrom="paragraph">
                  <wp:posOffset>46990</wp:posOffset>
                </wp:positionV>
                <wp:extent cx="1400175" cy="14839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48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337">
                              <a:moveTo>
                                <a:pt x="0" y="2337"/>
                              </a:moveTo>
                              <a:cubicBezTo>
                                <a:pt x="207" y="2170"/>
                                <a:pt x="862" y="1722"/>
                                <a:pt x="1230" y="1332"/>
                              </a:cubicBezTo>
                              <a:cubicBezTo>
                                <a:pt x="1598" y="942"/>
                                <a:pt x="2002" y="277"/>
                                <a:pt x="22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2337" path="m0,2337c207,2170,862,1722,1230,1332c1598,942,2002,277,2205,0e" stroked="t" o:allowincell="f" style="position:absolute;margin-left:76.15pt;margin-top:3.7pt;width:110.2pt;height:116.8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43405</wp:posOffset>
                </wp:positionH>
                <wp:positionV relativeFrom="paragraph">
                  <wp:posOffset>46990</wp:posOffset>
                </wp:positionV>
                <wp:extent cx="0" cy="13525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7pt" to="145.15pt,110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738505</wp:posOffset>
                </wp:positionH>
                <wp:positionV relativeFrom="paragraph">
                  <wp:posOffset>71755</wp:posOffset>
                </wp:positionV>
                <wp:extent cx="1743075" cy="1152525"/>
                <wp:effectExtent l="5715" t="5715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5" h="1815">
                              <a:moveTo>
                                <a:pt x="0" y="0"/>
                              </a:moveTo>
                              <a:cubicBezTo>
                                <a:pt x="115" y="352"/>
                                <a:pt x="230" y="705"/>
                                <a:pt x="435" y="975"/>
                              </a:cubicBezTo>
                              <a:cubicBezTo>
                                <a:pt x="640" y="1245"/>
                                <a:pt x="845" y="1480"/>
                                <a:pt x="1230" y="1620"/>
                              </a:cubicBezTo>
                              <a:cubicBezTo>
                                <a:pt x="1615" y="1760"/>
                                <a:pt x="2488" y="1783"/>
                                <a:pt x="2745" y="181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5,1815" path="m0,0c115,352,230,705,435,975c640,1245,845,1480,1230,1620c1615,1760,2488,1783,2745,1815e" stroked="t" o:allowincell="f" style="position:absolute;margin-left:58.15pt;margin-top:5.65pt;width:137.2pt;height:90.7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3557905</wp:posOffset>
                </wp:positionH>
                <wp:positionV relativeFrom="paragraph">
                  <wp:posOffset>309880</wp:posOffset>
                </wp:positionV>
                <wp:extent cx="1743075" cy="1152525"/>
                <wp:effectExtent l="5715" t="571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5" h="1815">
                              <a:moveTo>
                                <a:pt x="0" y="0"/>
                              </a:moveTo>
                              <a:cubicBezTo>
                                <a:pt x="115" y="352"/>
                                <a:pt x="230" y="705"/>
                                <a:pt x="435" y="975"/>
                              </a:cubicBezTo>
                              <a:cubicBezTo>
                                <a:pt x="640" y="1245"/>
                                <a:pt x="845" y="1480"/>
                                <a:pt x="1230" y="1620"/>
                              </a:cubicBezTo>
                              <a:cubicBezTo>
                                <a:pt x="1615" y="1760"/>
                                <a:pt x="2488" y="1783"/>
                                <a:pt x="2745" y="18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5,1815" path="m0,0c115,352,230,705,435,975c640,1245,845,1480,1230,1620c1615,1760,2488,1783,2745,1815e" stroked="t" o:allowincell="f" style="position:absolute;margin-left:280.15pt;margin-top:24.4pt;width:137.2pt;height:90.7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15155</wp:posOffset>
                </wp:positionH>
                <wp:positionV relativeFrom="paragraph">
                  <wp:posOffset>64135</wp:posOffset>
                </wp:positionV>
                <wp:extent cx="0" cy="15525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5.05pt" to="347.65pt,127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43405</wp:posOffset>
                </wp:positionH>
                <wp:positionV relativeFrom="paragraph">
                  <wp:posOffset>92710</wp:posOffset>
                </wp:positionV>
                <wp:extent cx="17970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pt" to="159.25pt,7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75535</wp:posOffset>
                </wp:positionH>
                <wp:positionV relativeFrom="paragraph">
                  <wp:posOffset>43815</wp:posOffset>
                </wp:positionV>
                <wp:extent cx="154940" cy="90805"/>
                <wp:effectExtent l="2540" t="444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.45pt" to="199.2pt,10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59050</wp:posOffset>
                </wp:positionH>
                <wp:positionV relativeFrom="paragraph">
                  <wp:posOffset>48260</wp:posOffset>
                </wp:positionV>
                <wp:extent cx="102870" cy="147320"/>
                <wp:effectExtent l="0" t="0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9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.8pt" to="209.55pt,15.3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67205</wp:posOffset>
                </wp:positionH>
                <wp:positionV relativeFrom="paragraph">
                  <wp:posOffset>-2764790</wp:posOffset>
                </wp:positionV>
                <wp:extent cx="17970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-217.7pt" to="153.25pt,-217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15205</wp:posOffset>
                </wp:positionH>
                <wp:positionV relativeFrom="paragraph">
                  <wp:posOffset>-2574290</wp:posOffset>
                </wp:positionV>
                <wp:extent cx="179705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-202.7pt" to="393.25pt,-202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60730</wp:posOffset>
                </wp:positionH>
                <wp:positionV relativeFrom="paragraph">
                  <wp:posOffset>68580</wp:posOffset>
                </wp:positionV>
                <wp:extent cx="173355" cy="48260"/>
                <wp:effectExtent l="1270" t="381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5.4pt" to="73.5pt,9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709930</wp:posOffset>
                </wp:positionH>
                <wp:positionV relativeFrom="paragraph">
                  <wp:posOffset>3810</wp:posOffset>
                </wp:positionV>
                <wp:extent cx="2019300" cy="1257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1980">
                              <a:moveTo>
                                <a:pt x="0" y="1980"/>
                              </a:moveTo>
                              <a:cubicBezTo>
                                <a:pt x="275" y="1840"/>
                                <a:pt x="1120" y="1470"/>
                                <a:pt x="1650" y="1140"/>
                              </a:cubicBezTo>
                              <a:cubicBezTo>
                                <a:pt x="2180" y="810"/>
                                <a:pt x="2861" y="237"/>
                                <a:pt x="3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1980" path="m0,1980c275,1840,1120,1470,1650,1140c2180,810,2861,237,3180,0e" stroked="t" o:allowincell="f" style="position:absolute;margin-left:55.9pt;margin-top:0.3pt;width:158.95pt;height:98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78860</wp:posOffset>
                </wp:positionH>
                <wp:positionV relativeFrom="paragraph">
                  <wp:posOffset>-5080</wp:posOffset>
                </wp:positionV>
                <wp:extent cx="156845" cy="87630"/>
                <wp:effectExtent l="2540" t="0" r="6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-0.4pt" to="294.1pt,6.4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09520</wp:posOffset>
                </wp:positionH>
                <wp:positionV relativeFrom="paragraph">
                  <wp:posOffset>101600</wp:posOffset>
                </wp:positionV>
                <wp:extent cx="635" cy="179705"/>
                <wp:effectExtent l="25400" t="0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8pt" to="197.6pt,22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08860</wp:posOffset>
                </wp:positionH>
                <wp:positionV relativeFrom="paragraph">
                  <wp:posOffset>-2364740</wp:posOffset>
                </wp:positionV>
                <wp:extent cx="635" cy="179705"/>
                <wp:effectExtent l="25400" t="635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186.2pt" to="181.8pt,-172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04460</wp:posOffset>
                </wp:positionH>
                <wp:positionV relativeFrom="paragraph">
                  <wp:posOffset>-2660015</wp:posOffset>
                </wp:positionV>
                <wp:extent cx="635" cy="17970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-209.45pt" to="409.8pt,-195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09930</wp:posOffset>
                </wp:positionH>
                <wp:positionV relativeFrom="paragraph">
                  <wp:posOffset>137160</wp:posOffset>
                </wp:positionV>
                <wp:extent cx="1866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0.8pt" to="202.85pt,10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71770</wp:posOffset>
                </wp:positionH>
                <wp:positionV relativeFrom="paragraph">
                  <wp:posOffset>3175</wp:posOffset>
                </wp:positionV>
                <wp:extent cx="635" cy="179705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0.25pt" to="415.1pt,14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57905</wp:posOffset>
                </wp:positionH>
                <wp:positionV relativeFrom="paragraph">
                  <wp:posOffset>38735</wp:posOffset>
                </wp:positionV>
                <wp:extent cx="176212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.05pt" to="418.85pt,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bookmarkStart w:id="32" w:name="__RefHeading___Toc461189743"/>
      <w:bookmarkEnd w:id="32"/>
      <w:r>
        <w:rPr>
          <w:b/>
          <w:sz w:val="24"/>
        </w:rPr>
        <w:t>Einheitenumrech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bar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k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12:00Z</dcterms:created>
  <dc:creator>Krivachy</dc:creator>
  <dc:description/>
  <dc:language>en-US</dc:language>
  <cp:lastModifiedBy>Krivachy</cp:lastModifiedBy>
  <cp:lastPrinted>1999-09-05T18:18:00Z</cp:lastPrinted>
  <dcterms:modified xsi:type="dcterms:W3CDTF">2001-07-07T12:39:00Z</dcterms:modified>
  <cp:revision>52</cp:revision>
  <dc:subject/>
  <dc:title>Formelsammlung Thermodynamik</dc:title>
</cp:coreProperties>
</file>